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  Unit 2B TEST REVIEW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ow all your steps for every problem on this review. 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2933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Last week, the ratio of laptops to desktops sold at a computer store was 2:3. 18 desktop models were sold. How many laptop models were sold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e and solve a propor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  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Anita read 150 pages in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h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What is her reading rate in pages p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in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Twenty-six crackers contain 156 Calorie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ind the unit rate and attach a 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  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A store developed 1024 photographs in 8 hour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ind the unit rate and attach a 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Solve: 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2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Solve: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   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Solve: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r +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    1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Solve: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      x +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e and solve a propor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find the value  of n in the diagram.                      Z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175</wp:posOffset>
                      </wp:positionV>
                      <wp:extent cx="123825" cy="114300"/>
                      <wp:effectExtent l="22225" t="27305" r="21590" b="13335"/>
                      <wp:wrapNone/>
                      <wp:docPr id="1" name="Isosceles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1" fillcolor="#4f81bd" stroked="t" o:allowincell="t" style="position:absolute;margin-left:23.85pt;margin-top:0.25pt;width:9.7pt;height:8.95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3175</wp:posOffset>
                      </wp:positionV>
                      <wp:extent cx="1276350" cy="687705"/>
                      <wp:effectExtent l="8890" t="8255" r="146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687600"/>
                              </a:xfrm>
                              <a:prstGeom prst="triangle">
                                <a:avLst>
                                  <a:gd name="adj" fmla="val 317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85pt;margin-top:0.25pt;width:100.45pt;height:54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ST   ~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050" cy="13398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YZ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cm                                        9cm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9525</wp:posOffset>
                      </wp:positionV>
                      <wp:extent cx="723900" cy="330200"/>
                      <wp:effectExtent l="23495" t="21590" r="127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53600">
                                <a:off x="0" y="0"/>
                                <a:ext cx="723960" cy="330120"/>
                              </a:xfrm>
                              <a:prstGeom prst="triangle">
                                <a:avLst>
                                  <a:gd name="adj" fmla="val 317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pt;margin-top:0.75pt;width:56.95pt;height:25.95pt;mso-wrap-style:none;v-text-anchor:middle;rotation:177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                   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cm           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             Y               n cm             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e and solve a propor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find the value  of x in the diagram.                      E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175</wp:posOffset>
                      </wp:positionV>
                      <wp:extent cx="123825" cy="114300"/>
                      <wp:effectExtent l="22225" t="27305" r="21590" b="13335"/>
                      <wp:wrapNone/>
                      <wp:docPr id="5" name="Isosceles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1" fillcolor="#4f81bd" stroked="t" o:allowincell="t" style="position:absolute;margin-left:23.85pt;margin-top:0.25pt;width:9.7pt;height:8.95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3175</wp:posOffset>
                      </wp:positionV>
                      <wp:extent cx="1276350" cy="687705"/>
                      <wp:effectExtent l="8890" t="8255" r="146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687600"/>
                              </a:xfrm>
                              <a:prstGeom prst="triangle">
                                <a:avLst>
                                  <a:gd name="adj" fmla="val 317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85pt;margin-top:0.25pt;width:100.45pt;height:54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C   ~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050" cy="1339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yards                                     2.9 yard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0160</wp:posOffset>
                      </wp:positionV>
                      <wp:extent cx="723900" cy="330200"/>
                      <wp:effectExtent l="16510" t="5715" r="952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23960" cy="330120"/>
                              </a:xfrm>
                              <a:prstGeom prst="triangle">
                                <a:avLst>
                                  <a:gd name="adj" fmla="val 317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pt;margin-top:0.8pt;width:56.95pt;height:25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                   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5 yards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             D               0.5 yards       F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Find 40% of 2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Find 130% of 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 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35 is what percent of 70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What percent of 400 is 640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16 is 80% of what number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  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200% of what number is 28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A volunteer at the zoo is responsible for feeding the animals in 15 exhibits in the reptile house. This represents 20% of the total exhibits in the reptile house. How many exhibits are in the reptile house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Peter earns $32,000 per year plus a 2.5%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mis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his jewelry sales. Find Peter’s total salary for the year when his sales are valued at $420,00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  At a restaurant, the bill is $34.87.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ESTIMATE the t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f you want to leave 15%.  NOTE:  you MUST estimate; do not give an exact answer.  Show all your step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.  You borrow $3000 at 2.1% for 10 months.  What amount of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inter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do you pay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I=PRT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1.  On a map, the scale is 2 inches = 5 miles.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Write and solve propor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for these problem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  Two cities are 27 miles apart.  How many inches apart will they be on the map?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  The library is 3.5 inches from the post office.  What is the actual distance between them?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     ________</w:t>
            </w:r>
          </w:p>
          <w:p>
            <w:pPr>
              <w:pStyle w:val="NoSpacing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    ________</w:t>
            </w:r>
          </w:p>
          <w:p>
            <w:pPr>
              <w:pStyle w:val="NoSpacing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998855</wp:posOffset>
                      </wp:positionV>
                      <wp:extent cx="914400" cy="914400"/>
                      <wp:effectExtent l="5080" t="12065" r="1270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38.85pt;margin-top:78.65pt;width:71.95pt;height:71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2.  When Jannelle stood next to the Washington Monument, she cast a 1.2 foot-long shadow and the monument cast an 111-foot long shadow.  If Jannelle is 6 feet tall, how tall is the monument?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Write and solve a propor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77800</wp:posOffset>
                      </wp:positionV>
                      <wp:extent cx="609600" cy="600710"/>
                      <wp:effectExtent l="5080" t="11430" r="1270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08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85pt;margin-top:14pt;width:47.95pt;height:47.2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 Convert the following unit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ow a proportion for each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inches to fee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5 pounds to ounc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 seconds to minut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5 tons to pound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.  Find each percent change.  Tell whether it is an increase or decreas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 60 to 6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 200 to 8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 9.8 to 14.7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 A picture frame costs $11.20 to make.  After a 30% markup, what is the cost of the picture frame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.  You borrow $475 at 11% interest for 2 years.  What is the total amount due?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08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55:00Z</dcterms:created>
  <dc:creator>JE</dc:creator>
  <dc:description/>
  <dc:language>en-US</dc:language>
  <cp:lastModifiedBy>jeverman</cp:lastModifiedBy>
  <cp:lastPrinted>2012-12-18T12:45:00Z</cp:lastPrinted>
  <dcterms:modified xsi:type="dcterms:W3CDTF">2013-11-20T21:07:00Z</dcterms:modified>
  <cp:revision>5</cp:revision>
  <dc:subject/>
  <dc:title/>
</cp:coreProperties>
</file>